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838500669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1184166739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2034314416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1810301996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25629942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1815357976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1847161308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687733189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953603787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929957582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2131116316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1823616972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659644048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342328566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1603002005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